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98171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</w:t>
      </w:r>
      <w:r>
        <w:rPr/>
        <w:drawing>
          <wp:inline distT="0" distB="0" distL="0" distR="0">
            <wp:extent cx="967740" cy="967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LICEO CLASSICO STATALE TORQUATO TASSO</w:t>
      </w:r>
    </w:p>
    <w:p>
      <w:pPr>
        <w:pStyle w:val="TextBody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84122 SALERNO Piazza S. Francesco, 1 - Tel. 089/225424, fax: 089/225598</w:t>
      </w:r>
    </w:p>
    <w:p>
      <w:pPr>
        <w:pStyle w:val="TextBody"/>
        <w:rPr/>
      </w:pPr>
      <w:r>
        <w:rPr>
          <w:rFonts w:cs="Comic Sans MS" w:ascii="Comic Sans MS" w:hAnsi="Comic Sans MS"/>
          <w:sz w:val="18"/>
          <w:szCs w:val="18"/>
        </w:rPr>
        <w:t>Dir. amm. 089/250490 c.c.p.17126848 – c.f. 80022120655 – autonomia SA1x.16</w:t>
      </w:r>
    </w:p>
    <w:p>
      <w:pPr>
        <w:pStyle w:val="TextBody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EC: sapc12000x@pec.istruzione.it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t. n.     A/19                                                                                           Salerno 08 ottobre 2015</w:t>
      </w:r>
    </w:p>
    <w:p>
      <w:pPr>
        <w:pStyle w:val="Normal"/>
        <w:ind w:firstLine="36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AI      DOCENTI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AGLI  ALUN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 xml:space="preserve">                     AI       GENITORI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AL      SITO WEB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All’     ALBO sede                                    </w:t>
      </w:r>
    </w:p>
    <w:p>
      <w:pPr>
        <w:pStyle w:val="Normal"/>
        <w:ind w:firstLine="36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  COMMMISSIONE   ELETTORAL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-Visto  che la lista dei candidati genitori  al Consiglio di Istituto è  stata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sottoscritta dal prescritto numero di elettori e che gli stessi appartengono alla </w:t>
        <w:tab/>
        <w:tab/>
        <w:t xml:space="preserve">     categoria cui si riferisce  la lista;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-Visto che la lista è accompagnata dalle dichiarazioni di accettazione dei candidati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 che gli stessi appartengono alla categoria cui la lista si riferisce;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PUBBLICA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la lista dei candidati genitori al Consiglio di Istituto per l’anno scolastico 2015/16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 xml:space="preserve">LISTA  N. 1                                                                       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INSIEME PER UNA SCUOLA PIU’ FORTE”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ALIBERTI  MARGHERITA 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VOLPE        PAOLA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ROMANO    MARIO</w:t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</w:rPr>
      </w:pPr>
      <w:r>
        <w:rPr/>
        <w:t xml:space="preserve">                                                                               </w:t>
      </w:r>
      <w:r>
        <w:rPr>
          <w:b/>
        </w:rPr>
        <w:t xml:space="preserve">Il Presidente della Commissione 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</w:t>
        <w:tab/>
        <w:tab/>
        <w:tab/>
        <w:tab/>
        <w:tab/>
        <w:tab/>
        <w:tab/>
        <w:t xml:space="preserve">   f.to  prof.ssa Maria Capozzolo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sz w:val="28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07:00Z</dcterms:created>
  <dc:creator>User2</dc:creator>
  <dc:description/>
  <cp:keywords/>
  <dc:language>en-US</dc:language>
  <cp:lastModifiedBy>User1</cp:lastModifiedBy>
  <cp:lastPrinted>2015-10-08T08:09:00Z</cp:lastPrinted>
  <dcterms:modified xsi:type="dcterms:W3CDTF">2015-10-08T07:09:00Z</dcterms:modified>
  <cp:revision>4</cp:revision>
  <dc:subject/>
  <dc:title/>
</cp:coreProperties>
</file>