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8171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967740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ICEO CLASSICO STATALE TORQUATO TASSO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84122 SALERNO Piazza S. Francesco, 1 - Tel. 089/225424, fax: 089/225598</w:t>
      </w:r>
    </w:p>
    <w:p>
      <w:pPr>
        <w:pStyle w:val="TextBody"/>
        <w:rPr/>
      </w:pPr>
      <w:r>
        <w:rPr>
          <w:rFonts w:cs="Comic Sans MS" w:ascii="Comic Sans MS" w:hAnsi="Comic Sans MS"/>
          <w:sz w:val="18"/>
          <w:szCs w:val="18"/>
        </w:rPr>
        <w:t>Dir. amm. 089/250490 c.c.p.17126848 – c.f. 80022120655 – autonomia SA1x.16</w:t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: sapc12000x@pec.istruzione.i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.           A/19                                                                                       Salerno 08  0ttobre 2015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I      DOCENT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GLI  ALUN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AI       GENITORI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      SITO WEB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l’     ALBO sede                                  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LA  COMMMISSIONE   ELETTORALE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-Visto  che le liste dei candidati al Consiglio di Istituto componente Alunni sono stat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ottoscritte dal prescritto numero di elettori e che gli stessi appartengono alla </w:t>
        <w:tab/>
        <w:tab/>
        <w:t xml:space="preserve">     categoria cui si riferisce la lista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Visto che le liste sono accompagnate dalle dichiarazioni di accettazione dei candidati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 che gli stessi appartengono alla categoria cui la lista si riferisce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e liste dei candidati al Consiglio di Istituto componente Alunni per l’anno scolastico 2015/16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           </w:t>
      </w:r>
      <w:r>
        <w:rPr>
          <w:b/>
        </w:rPr>
        <w:t xml:space="preserve"> </w:t>
      </w:r>
      <w:r>
        <w:rPr>
          <w:b/>
        </w:rPr>
        <w:t>Lista  N. I                                                               Lista N: II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  “</w:t>
      </w:r>
      <w:r>
        <w:rPr>
          <w:b/>
          <w:sz w:val="20"/>
          <w:szCs w:val="20"/>
        </w:rPr>
        <w:t>CO-OPERAZIONE TASSO                                               “LA NOSTRA SCUOLA”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AMBIARE?! ORA  e SUBITO!”                                                        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LLEGRINO MASSIMILIANO              1) SIENA       RICCARD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ILIBERTI      EUGENIO                           2) LEONE     MASSIM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ALSANO        MANUEL RINALDO        3) PEPE         GIOVANN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MANO        CARMINE                          4) IANNONE MATTEO</w:t>
      </w:r>
    </w:p>
    <w:p>
      <w:pPr>
        <w:pStyle w:val="Normal"/>
        <w:ind w:left="568" w:hanging="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5) MERIANI  GIOVANNI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Il Presidente della Commissione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</w:rPr>
        <w:t xml:space="preserve">f.to  prof.ssa Maria Capozzolo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30:00Z</dcterms:created>
  <dc:creator>User2</dc:creator>
  <dc:description/>
  <cp:keywords/>
  <dc:language>en-US</dc:language>
  <cp:lastModifiedBy>User1</cp:lastModifiedBy>
  <cp:lastPrinted>2011-11-11T13:08:00Z</cp:lastPrinted>
  <dcterms:modified xsi:type="dcterms:W3CDTF">2015-10-08T06:26:00Z</dcterms:modified>
  <cp:revision>28</cp:revision>
  <dc:subject/>
  <dc:title/>
</cp:coreProperties>
</file>